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б уполномоченном по защите прав предпринимателей в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закрепляет право граждан на свободное использование своих способностей и имущества для предпринимательской и иной не запрещенной законом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ей, обеспечивающей защиту и свободную реализацию указанного права, является создание института Уполномоченного при Президенте Российской Федерации и уполномоченных в субъектах Российской Федерации по защите прав предпринима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создания данного института обусловлена тем, что нередко субъекты предпринимательской деятельности не в силах самостоятельно разрешить ситуации, связанные с нарушением их прав и законных интересов, особенно в тех случаях, когда имеют место административные барьеры, бюрократическое давление, коррупционные проявления со стороны органов государственной власти, органов местного самоуправления и и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принятия настоящего закона является обеспечение гарантий защиты прав и законных интересов субъектов предпринимательской деятельности в Новосибирской области, дальнейшее совершенствование механизма их обеспечения, создание благоприятного климата для ведени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авовой основой для принятия закона являются статья 34 Конституции Российской Федерации, которая закрепляет право граждан на свободное использование своих способностей и имущества для предпринимательской и иной не запрещенной законом экономической деятельности, Федеральный закон от 7 мая 2013 года № 78-ФЗ «Об уполномоченных по защите прав предпринимателей в Российской Федерации, Указ Президента Российской Федерации от 7 мая 2012 года № 596 «О долгосрочной государственной экономической полит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закона состоит из 14 ста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1 определен предмет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татье 2 устанавливается правовой статус Уполномоченного по защите прав предпринимателей в Новосибирской области (далее – Уполномоченный), в соответствии с которым эта должность является государственной должностью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татье 3 определены основные задачи Уполномоченного, к которым относятся защита прав и законных интересов субъектов предпринимательской деятельности, осуществление контроля</w:t>
      </w:r>
      <w:r>
        <w:rPr>
          <w:rFonts w:cs="Tahoma"/>
          <w:sz w:val="28"/>
          <w:szCs w:val="28"/>
        </w:rPr>
        <w:t xml:space="preserve"> за соблюдением прав и законных интересов субъектов предпринимательской деятельности органами государственной власти и органами местного самоуправления</w:t>
      </w:r>
      <w:r>
        <w:rPr>
          <w:sz w:val="28"/>
          <w:szCs w:val="28"/>
        </w:rPr>
        <w:t>, содействие совершенствованию законодательства Новосибирской области в сфере защиты предпринимательской  деятельности и и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татье 4 установлены требования, которым должен отвечать кандидат на должность Уполномоченн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я 5, 6 устанавливает порядок назначения и вступления в должность Уполномоченного. Предусмотрено, что Уполномоченный назначается на должность Губернатором Новосибирской области по представлению Законодательного Собрания Новосибирской области. Отбор кандидата на должность осуществляется с учетом мнения предпринимательского сообщества и по согласованию с Уполномоченным при Президенте Российской Федерации по защите прав предпринимателей. Вступление в должность Уполномоченного осуществляется с момента принесения им прися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атье 7 определены основания и порядок освобождения от должности Уполномоченног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татье 8 установлено, что к компетенции Уполномоченного относится рассмотрение жалоб субъектов предпринимательской деятельности, зарегистрированных на территории Новосибирской области, и жалоб субъектов предпринимательской деятельности, права и законные интересы которых были нарушены на территории Новосибирской области, на решения или действия (бездействие) органов государственной власти, органов местного самоуправления, должностных лиц, нарушающие права и законные интересы субъектов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 9 определяет формы и порядок информирования Уполномоченным органов государственной власти Новосибирской области и Уполномоченного при Президенте Российской Федерации по защите прав предпринимателей о свое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атье 10 устанавливается правовой статус аппарата Уполномоченного и определяются его основные функ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татьях 11 и 12 установлено, что для содействия в выполнении функций Уполномоченного создаются общественный совет из числа лиц, обладающих авторитетом в среде предпринимательского сообщества, и могут быть назначены общественные помощники в муниципальных районах и городских округах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я 13 определяет порядок вступление в силу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 определяет переходные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4:00Z</dcterms:created>
  <dc:creator>tamara</dc:creator>
  <dc:description/>
  <dc:language>en-US</dc:language>
  <cp:lastModifiedBy>user</cp:lastModifiedBy>
  <dcterms:modified xsi:type="dcterms:W3CDTF">2013-06-17T06:43:00Z</dcterms:modified>
  <cp:revision>12</cp:revision>
  <dc:subject/>
  <dc:title/>
</cp:coreProperties>
</file>